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Dodávka HW, SW a služeb v oblasti infrastruktury datových center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rFonts w:cs="Arial"/>
          <w:sz w:val="20"/>
          <w:szCs w:val="20"/>
          <w:lang w:val="en-US"/>
        </w:rPr>
        <w:t>499467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V.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dle § 49 odst. 1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13. 2. 2015 </w:t>
      </w:r>
      <w:r>
        <w:rPr>
          <w:rFonts w:cs="Arial" w:ascii="Arial" w:hAnsi="Arial"/>
          <w:sz w:val="20"/>
          <w:szCs w:val="20"/>
        </w:rPr>
        <w:t xml:space="preserve">žádost o poskytnutí dodatečných informací k zadávacím podmínkám. </w:t>
      </w:r>
    </w:p>
    <w:p>
      <w:pPr>
        <w:pStyle w:val="Normal"/>
        <w:numPr>
          <w:ilvl w:val="0"/>
          <w:numId w:val="0"/>
        </w:numPr>
        <w:spacing w:lineRule="atLeast" w:line="320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Kap. 3.1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 čeho vychází požadavek na virtualizační platformu Microsoft Hyper-V? Ze zadávací dokumentace není zřejmé, že by zadavatel již vlastnil licence pro provozování managementu Hyper-V infrastruktury (Microsoft Systrm Center). Z jakého důvodu nemůže být použita konkurenční virtualizační platforma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važuje dotaz vznesený Uchazečem za irelevantní pro účely zpracování nabídky, jelikož virtualizační platforma ani licence pro samotný Microsoft Hyper-V nejsou součástí poptávky v rámci tohoto zadávacího řízení. Zadavatel dále uvádí, že uvedená virtualizační platforma  Microsoft Hyper-V je zcela legitimní, neboť Zadavatel disponuje těmito licencemi a jeho záměrem je v souladu s požadavky na JISPSV provozovat jednotnou technologickou platformu pro virtualizaci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z č. 2: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Kap. 3.1.1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>Uveďte prosím přesně, jaké licence zadavatel poskytuje a v jakém konkrétním počtu (zejména u per-CPU licencí). Dále zde zadavatel uvádí, že neposkytuje licence na monitorovací systém Microsoft – tedy System Center Operations Manager (SCOM). V souvislosti s předchozím dotazem, pokud má zadavatel k dispozici licence MS System center pro všechny CPU virtualizační vrstvy, má rovněž licenční pokryt MS SCOM. Pokud SC licence pro všechny CPU virtualizační vrstvy nemá, tak z jakého důvodu je požadována platforma virtualizace Microsoft Hyper-V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Zadavatel odkazuje na odpověď k dotazu č. 1 těchto Dodatečných informací. Dále Zadavatel uvádí, že nepředjímá, jaký monitorovací systém bude Uchazečem použit a zároveň ani neomezuje volbu monitorovacího systému. Zadavatel dá v souladu s kap. 3.1.1 přílohy č. 6 Zadávací dokumentace k dispozici licence na produkty od společnosti Microsoft, které budou zapotřebí k implementaci požadovaných funkcionalit (vyjma licence na produkt Microsoft pro dohledový/monitorovací systém)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3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Kap. 3.3.2.1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eastAsia="en-US" w:bidi="en-US"/>
        </w:rPr>
        <w:t>V této kapitole s ohledem na odkaz k obrázku č. 5 zadavatel uvádí, že server reálně použije pouze 2x 10GBIT LAN porty a jeden port pro management (1GBIT). V požadavcích na servery ovšem požadujete 4x 10GBIT rozhraní. Je tedy možné dodat servery s pouze 2x 10GBIT rozhraním? Popřípadě prosíme o vysvětlení, za jakého důvodu mají servery mít 2 nepoužité 10 GBIT rozhraní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>Zadavatel zvolil požadované minimální parametry virtualizačních serverů s přihlédnutím k vysokým požadavkům na zajištění dostupnosti, výkonnosti, bezpečnosti a plynulosti na nich provozovaných Systémů a aplikací. Zadavatel nepřipouští variantu Uchazeče uvedenou v dotazu, protože nesplňuje minimální požadované parametry. Zadavatel na splnění požadavku 4x10Gb trvá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4:</w:t>
      </w:r>
      <w:bookmarkStart w:id="0" w:name="_GoBack"/>
      <w:bookmarkEnd w:id="0"/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Kap. 3.3.4.5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Počty disků požadovaných u jednotlivých polí jsou již včetně hot-spare disků a tato kapitola je tedy jen upozornění ke konfiguraci, nebo jsou hot-spare disky nad rámec počtů disků v tabulkách specifikací poli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Hot-spare disky nejsou nad rámec požadovaného počtu disků u diskových polí (TYP A, B, C). Kapitola 3.3.4.5 vznáší požadavek Zadavatele, aby v rámci požadovaného počtu disků byl dodán i optimální počet hot-spare disků v souladu s doporučením výrobce diskového pole. 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přesný počet hot-spare disků nedefinoval, neboť nedokáže předjímat, jaký typ a značka diskových polí bude Uchazečem nabídnuta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5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Kap. 3.5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Požaduje zadavatel rozkročení clusterů hyper-V hostů mezi obě datacentra, nebo budou clustery pouze lokální a pro geo redundanci bude využita funkce Hyper-V Replica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u diskového pole TYP A požaduje funkci geografického clusteru. Rozkročení clusterů Hyper-V hostů mezi obě datová centra není Zadavatelem požadováno ani vyloučeno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6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. 3.5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nuje zadavatel licencemi Microsoft System Center (v edici Datacenter) pro všechny požadované CPU virtualizačních serverů, nebo jsou tyto licence předmětem dodávky? Z popisu i následně kap 3.8. vyplývají požadavky na využití SC Virtual Machine Manager, které vyžaduje licencování všdch CPU příslušnými System Center licencemi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adavatel odkazuje na odpověď k dotazu č. 1 těchto Dodatečných informací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7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Kap. 3.3.2. – fyzické servery virtualizační vrstvy typu B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se snaží pochopit, jaká hyperškálovatelná aplikace či specifické databázové nasazení vede zadavatele k požadavku čtyř dvanástijádrových CPU na jednom serveru. Uchazeč upozorňuje, že tyto požadavky jsou v rozporu s bodem 3.1.4. "Požadavky na energetickou úspornost" a rovněž se tento server a CPU, vyznačují pro virtualizaci nevýhodným poměrem výkon/cena. V souladu s bodem 3.1.2. "Požadavky na hardware a software", kde je přípustné, že "uchazečem navržená sestava HW nemusí detailně odpovídat navrženému uspořádání (obrázek č. 2a,b, obrázek č. 3) avšak převyšovat funkcionalitu zde požadovaných prvků a také funkčnost dodávky jako celku.", se uchazeč ptá, zda celkovou funkcionalitu i výkon může dosáhnout pomocí vyššího počtu serverů typu A při zachování celkového množství dostupného CPU výkonu a množství RAM pro běh virtuálních strojů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adavatel přepokládá provoz virtuálních serverů s vysokými nároky na výpočetní výkon, kdy 1 virtuální server bude mít přiděleno i více než 40 procesorových jader.  Server TYP A nedokáže poskytnout požadovaný procesorový výkon pro 1 virtuální server. Z toho důvodu nelze návrh Uchazeče akceptovat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8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Kap. 3.3.1.1. – požadavek na SAN založená na technologii Fibre Channel (FC) s kapacitou 16 Gbps/port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Lze tento požadavek naplnit realizací na Fibre Channel over Ethernet o kapacitě 40 Gbps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Technologii FCoE 40 Gbps lze použit, neboť kapacitně převyšuje požadavky vznesené v rámci této ZD na FC s kapacitou 16 Gbps/port. Zadavatel dále upozorňuje, že je nutno dodržet požadavek na redundanci komunikačních tras v rámci komunikační infrastruktury (obrázek č. 6)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9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Kap. 3.3.1.2. - požadavek na MAIN NETWORK založenou na technologii ethernet s kapacitou 10 Gbps/port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Lze tento požadavek naplnit realizací na Ethernet o kapacitě 40 Gbps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 kapitole 3.3.1.2 přílohy č.6 Funkční a technické požadavky uvádí Zadavatel minimální požadované parametry. Pokud Uchazeč nabídne parametry vyšší než požadované a to při současném zajištění všech požadovaných funkcionalit, je takové řešení přípustné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10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Kap. 3.3.1.4. – požadavek na propojení Datových center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adavatel požaduje propojit Datová centra na technologii Fibre Channel o kapacitě 8 Gbps. Lze tento požadavek naplnit realizací spoje na Fibre Channel over Ethernet o kapacitě 10 Gbps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Ano, dedikované vlákno pro spoj FC o kapacitě 8 Gbps lze nahradit spojem FCoE o kapacitě 10 Gbps. Pokud Uchazeč nabídne parametry vyšší než požadované a to při současném zajištění všech požadovaných funkcionalit, je takové řešení přípustné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11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Kap. 3.3.1.8. – požadavek na centrální modulární switche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Pokud uchazeč může nabídnout SAN na FCoE technologii, předpokládáme, že požadavek na native FC porty pozbývá opodstatnění a není nutné jej naplnit. Může zadavatel potvrdit či vyvrátit tuto domněnku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 případě, že Uchazeč použije technologii FCoE 40 Gbit, požadavek na FC porty pozbývá opodstatnění, neboť v souladu s odstavcem 3.1.2 navrhl obdobné technické řešení, převyšující požadavky zadavatele (šířka komunikačního pásma pro SAN). Zadavatel však Uchazeče upozorňuje, že funkcionalita naznačených prvků i funkčnost celé sestavy musí zůstat nezměněna.  Zejména požadavek na redundanci komunikační infrastruktury (obrázek č. 6 - požadavek na 2 adaptéry u serverů) a požadované minimální kapacity na port pro připojení jednotlivých zařízení do SAN musí být splněny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12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Kap. 3.3.1.9. – požadavek na switche pro podpůrnou část komunikační architektury – MANAGEMENT NETWORK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Zadavatel požaduje dodání 8 kusů 24 portových switchů. Může uchazeč dodat menší počet switchů s více porty tak, aby pokryl veškeré nároky na připojení management portů všech zařízení ve všech rozvaděčích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Zadavatel požaduje dodání 8 kusů switchů (dle kapitoly 3.3.1.9 pro jedno DC) z důvodu agregace metalické kabeláže v rámci jednoho datového rozvaděče a tím zajištění přehledného zapojení v rámci datových rozvaděčů (minimalizace vedení kabeláže mezi jednotlivými datovými rozvaděči). Zadavatel trvá na dodržení požadavků dle kapitoly 3.3.1.9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13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  <w:t>Požadavek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24. Licence software pro využití SSD disků, které budou sloužit jako rozšířená Cache oblast úložiště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Dotaz uchazeč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Umožňuje zadavatel nabídnout řešení, kde se Cache bude rozšiřovat nativním způsobem? Při rozšiřování Cache požadovanou cestou dochází k degradaci výkonu Cache (nativní Cache na sběrnici má rychlejší přístup čtení/zápis než z SSD disku). Rozšíření Cache nativním způsobem navíc není nutno licencovat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umožnuje Uchazeči navrhnout technologické řešení (v souladu s kapitolou 3.1.2), které splní nebo převýší požadavky uvedené v zadávací dokumentaci této veřejné zakázky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14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  <w:t>Požadavek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25. Velikost rozšířené flash Cache fungující jako nativní Cache min. 200 GB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Dotaz uchazeč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Umožňuje zadavatel nabídnout řešení, kde se Cache bude rozšiřovat nativním způsobem? Při rozšiřování Cache požadovanou cestou dochází k degradaci výkonu Cache (nativní Cache na sběrnici má rychlejší přístup čtení/zápis než z SSD disku)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odkazuje na odpověď k dotazu č. 13 těchto Dodatečných informací. Zároveň upozorňuje, že minimální stanovená hodnota flash cache 200 GB se vztahuje diskovému poli. Tedy min. 50 GB / kontroler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15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  <w:t>Požadavek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34. Podpora deduplikace a komprese uložených dat (včetně replik LUN) je nativní součást řešení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Dotaz uchazeč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e možné nabídnout jednu z požadovaných technologií, tedy kompresi? Komprese oprati deduplikaci probíhá v reálném čase, tedy v okamžiku ukládání dat, čímž se okamžitě zefektivní místo na diskovém subsystému (deduplikace je tzv. „post proces“, tedy efektivita se neprojeví v reálném čase)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stanovil požadavek jak na kompresi, tak deduplikaci dat. Uchazeč uvede v nabídce takové řešení, které je schopno zajistit obě funkcionality (za pomocí HW nebo SW řešení)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US" w:bidi="en-US"/>
        </w:rPr>
        <w:t>Dotaz č. 16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taz uchazeče k </w:t>
      </w:r>
      <w:r>
        <w:rPr>
          <w:rFonts w:cs="Arial" w:ascii="Arial" w:hAnsi="Arial"/>
          <w:b/>
          <w:sz w:val="20"/>
          <w:szCs w:val="20"/>
          <w:lang w:eastAsia="en-US" w:bidi="en-US"/>
        </w:rPr>
        <w:t>požadavkům zadavatele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 na disková pole typu C a k disk-to-disk zálohování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e možné nabídnout velikost disku větší než 4 TB, tak jak je uvedeno v tab. 10 „Minimální požadavky na diskové pole TYP C“ a v tab. 12 „Požadavky na zálohovací zařízení D2D“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  <w:lang w:eastAsia="en-US" w:bidi="en-US"/>
        </w:rPr>
      </w:pPr>
      <w:r>
        <w:rPr>
          <w:rFonts w:cs="Arial" w:ascii="Arial" w:hAnsi="Arial"/>
          <w:sz w:val="20"/>
          <w:szCs w:val="20"/>
          <w:u w:val="single"/>
          <w:lang w:eastAsia="en-US" w:bidi="en-US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V kapitole 3.3.4.3 přílohy č.6 Funkční a technické požadavky uvádí Zadavatel minimální požadované parametry. Pokud Uchazeč nabídne parametry vyšší než požadované a to při současném zajištění všech požadovaných funkcionalit je takové řešení přípustné. Zadavatel dále k dotazu uvádí, že  je nezbytné dodržet stanovený minimální počet disků v rámci jednoho diskového pole a to z důvodu požadavků Zadavatele na celkový výkon diskového pole, který je mimo jiné stanoven počtem souběžně pracujících disků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19. 2.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roid Sans">
    <w:altName w:val="Times New Roman"/>
    <w:charset w:val="00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roid Sans;Times New Roman" w:hAnsi="Droid Sans;Times New Roman" w:eastAsia="MS Mincho;ＭＳ 明朝" w:cs="Droid Sans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Courier New" w:hAnsi="Courier New" w:eastAsia="Times New Roman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SimSun;宋体"/>
    </w:rPr>
  </w:style>
  <w:style w:type="character" w:styleId="WW8Num24z0">
    <w:name w:val="WW8Num24z0"/>
    <w:qFormat/>
    <w:rPr>
      <w:rFonts w:ascii="Palatino Linotype" w:hAnsi="Palatino Linotype" w:cs="Palatino Linotyp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Palatino Linotype" w:hAnsi="Palatino Linotype" w:cs="Palatino Linotyp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u w:val="singl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Times New Roman"/>
    </w:rPr>
  </w:style>
  <w:style w:type="character" w:styleId="WW8Num40z0">
    <w:name w:val="WW8Num40z0"/>
    <w:qFormat/>
    <w:rPr>
      <w:rFonts w:ascii="Arial" w:hAnsi="Arial" w:cs="Arial"/>
      <w:sz w:val="20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7">
    <w:name w:val="WW8Num43z7"/>
    <w:qFormat/>
    <w:rPr>
      <w:rFonts w:cs="Times New Roman"/>
    </w:rPr>
  </w:style>
  <w:style w:type="character" w:styleId="WW8Num43z8">
    <w:name w:val="WW8Num43z8"/>
    <w:qFormat/>
    <w:rPr>
      <w:rFonts w:cs="Times New Roman"/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23:00Z</dcterms:created>
  <dc:creator>Kettner;Košťálová</dc:creator>
  <dc:description/>
  <cp:keywords/>
  <dc:language>en-US</dc:language>
  <cp:lastModifiedBy>Najmanová Alena Ing. (MPSV)</cp:lastModifiedBy>
  <cp:lastPrinted>2015-02-19T15:55:00Z</cp:lastPrinted>
  <dcterms:modified xsi:type="dcterms:W3CDTF">2015-02-19T1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